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Cs/>
          <w:szCs w:val="28"/>
        </w:rPr>
      </w:pPr>
      <w:r>
        <w:rPr>
          <w:bCs/>
          <w:szCs w:val="28"/>
        </w:rPr>
        <w:t>к проекту Закона Новосибирской области «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муниципальные должно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/>
        <w:t>Проект закона разработан в целях согласования положений отдельных Законов  Новосибирской области с нормами Федерального  закона от  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ого закона от 6.10.2003 № 131-ФЗ «Об общих принципах организации местного самоуправления в Российской Федерации», положениями Указа Президента Российской Федерации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а также в связи с изменением структуры Законодательного Собрания Новосибирской области 7 созыва.</w:t>
      </w:r>
    </w:p>
    <w:p>
      <w:pPr>
        <w:pStyle w:val="ConsPlusNormal1"/>
        <w:ind w:firstLine="720"/>
        <w:jc w:val="both"/>
        <w:rPr/>
      </w:pPr>
      <w:r>
        <w:rPr/>
        <w:t xml:space="preserve">Законопроект состоит из 5 статей. </w:t>
      </w:r>
    </w:p>
    <w:p>
      <w:pPr>
        <w:pStyle w:val="ConsPlusNormal1"/>
        <w:ind w:firstLine="720"/>
        <w:jc w:val="both"/>
        <w:rPr/>
      </w:pPr>
      <w:r>
        <w:rPr/>
        <w:t>Пунктом 2 статьи 1 и статьей 3 законопроекта вносятся изменения в пункт 1 статьи 8 Закона Новосибирской области от 11.05.2000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и статью 8 Закона Новосибирской области от 6.07.2018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направленные на уточнение круга лиц, в отношении которых могут быть установлены дополнительные гарантии в связи с прекращением полномочий (в том числе досрочно). В частности, в соответствии с федеральным законодательством расширяется перечень оснований прекращения полномочий (в том числе досрочно), по которым дополнительная социальная гарантия в форме ежемесячной доплаты к страховой пенсии не устанавливается. К таким основаниям, например, относятся выезд за пределы Российской Федерации на постоянное место жительства, утрата гражданства Российской Федерации и др. Данный подход к установлению в законодательстве субъекта Российской Федерации дополнительных гарантий в отношении отдельных категорий лиц, замещавших государственные и муниципальные должности, неоднократно подтвержден судебной практикой (например, апелляционные определения Судебной коллегии по административным делам Верховного Суда Российской Федерации от 29.03.2017 № 10-АПГ17-4, от 29.03.2017 № 10-АПГ17-3, от 5.12.2018 № 55-АПГ18-38).</w:t>
      </w:r>
    </w:p>
    <w:p>
      <w:pPr>
        <w:pStyle w:val="ConsPlusNormal1"/>
        <w:ind w:firstLine="720"/>
        <w:jc w:val="both"/>
        <w:rPr/>
      </w:pPr>
      <w:r>
        <w:rPr/>
        <w:t>Пунктом 1 статьи 1 законопроекта, в соответствии с частью 3 статьи 13.1 и статьей 15 Федерального закона «О противодействии коррупции», статья 2.1 Закона Новосибирской области от 11.05.2000 № 95-ОЗ дополняется нормой, согласно которой сведения о применении к лицу, замещающему государственную должность Новосибирской области (за исключением мировых судей Новосибирской области), взыскания в виде увольнения (освобождения от должности) в связи с утратой доверия за совершение коррупционного правонарушения, подлежат включению в реестр лиц, уволенных в связи с утратой доверия, размещенный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ConsPlusNormal1"/>
        <w:ind w:firstLine="720"/>
        <w:jc w:val="both"/>
        <w:rPr/>
      </w:pPr>
      <w:r>
        <w:rPr/>
        <w:t xml:space="preserve">Пунктом 2 статьи 2 законопроекта, на основании положений Указов Президента Российской Федерации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 (в ред. от 15.01.2020) 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в ред. от 15.01.2020), вводится требование относительно способа заполнения депутатами Законодательного Собрания Новосибирской области справки о доходах, расходах, об имуществе и обязательствах имущественного характера – только с использованием специального программного обеспечения «Справки БК», размещенного на официальном сайте Президента Российской Федерации (ссылка также размещается на официальном сайте федеральной государственной информационной системы в области государственной службы). В настоящее время применение данного способа обязательно для всех категорий лиц, замещающих государственные и муниципальные должности, должности государственной и муниципальной службы. </w:t>
      </w:r>
    </w:p>
    <w:p>
      <w:pPr>
        <w:pStyle w:val="ConsPlusNormal1"/>
        <w:ind w:firstLine="720"/>
        <w:jc w:val="both"/>
        <w:rPr/>
      </w:pPr>
      <w:r>
        <w:rPr/>
        <w:t>В связи с изменением структуры Законодательного Собрания Новосибирской области (постановление Законодательного Собрания Новосибирской области от 25.09.2020 № 8 «Об определении структуры Законодательного Собрания Новосибирской области седьмого созыва») пунктом 1 статьи 2 законопроекта предлагается с 19 до 26 увеличить число депутатов Законодательного Собрания Новосибирской области, осуществляющих депутатскую деятельность на профессиональной постоянной основе.</w:t>
      </w:r>
    </w:p>
    <w:p>
      <w:pPr>
        <w:pStyle w:val="ConsPlusNormal1"/>
        <w:ind w:firstLine="720"/>
        <w:jc w:val="both"/>
        <w:rPr/>
      </w:pPr>
      <w:r>
        <w:rPr/>
        <w:t>Статьей 4 законопроекта устраняется техническая ошибка.</w:t>
      </w:r>
    </w:p>
    <w:p>
      <w:pPr>
        <w:pStyle w:val="ConsPlusNormal1"/>
        <w:ind w:firstLine="720"/>
        <w:jc w:val="both"/>
        <w:rPr/>
      </w:pPr>
      <w:r>
        <w:rPr/>
        <w:t>Статьей 5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37:00Z</dcterms:created>
  <dc:creator>slg</dc:creator>
  <dc:description/>
  <cp:keywords/>
  <dc:language>en-US</dc:language>
  <cp:lastModifiedBy>511</cp:lastModifiedBy>
  <cp:lastPrinted>2016-12-23T14:00:00Z</cp:lastPrinted>
  <dcterms:modified xsi:type="dcterms:W3CDTF">2020-10-06T08:34:00Z</dcterms:modified>
  <cp:revision>8</cp:revision>
  <dc:subject/>
  <dc:title>ПОЯСНИТЕЛЬНАЯ ЗАПИСКА</dc:title>
</cp:coreProperties>
</file>